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ROSTER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2010-2011 VIPS Coordinators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hone Tr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BYLAW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DISTRICT INFORMATION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2010-2011 Monthly Meeting Date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strict School Calendar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ecial Days and Week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PS Year at a Glanc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oard of Education Member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SC Phone List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to ESC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of Littleton Public School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strict-Sponsored Workshops for Volunteer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hat Insurance Do I Have as a Volunteer?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ax Header Sheet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Littleton Public Schools News T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GUIDELINES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Code of Ethic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VIPS Building Coordinator Job Description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 xml:space="preserve">Volunteer Position Descriptions 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Gifts of Advice from Former VIPS Coordinator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What makes an Effective Volunteer Coordinator?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What do I do Now?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VIPS Time Line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Your Year as VIPS Coordinator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Teacher Volunteer Request Form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Sample Note to Teacher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Sample Note to Volunteer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 xml:space="preserve">Volunteer Application and Background Check Form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CRUITING: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The Last Great Secret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asons for Volunteering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World’s Best Recruiters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cruiting School Day Volunteers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asons For Volunteering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cruiting School Day Volunteers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10 Things Schools can do to Increase Father Involvement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68 Parent Involvement Ideas That Really Work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Sample Request Forms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cruiting and Managing different generations of volunteers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Talking Points That Build Involvement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Build Your Volunteer Base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26 Ways to Build Involvement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Involvement Matters: What to tell Parents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ORIENTATION/ HANDBOOKS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Welcome Booklet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uggestions for Building Volunteer Handbooks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he Volunteer Packet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Volunteer Code of Ethics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ffective Ways to Work With Children – Tips for Volunteers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Glossary of Terms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Volunteer Sign-Up Sheet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ample of Handbook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 xml:space="preserve">RETAINING 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Volunteer Retention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LPS Suggestions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Managing Different Generations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Wilder’s Parent Survey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urvey Monkey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MEETINGS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Guidelines for Calling a Meeting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Planning the Meeting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Guidelines for the Committee Coordinator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Guide for Climate Setting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How to Handle Typical Problem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Keep Meetings on Track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olunteer Chairperson Orientation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arliamentary Procedure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Rate Your Meeting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GRANDPARTNERS- </w:t>
      </w:r>
      <w:r>
        <w:rPr>
          <w:caps/>
          <w:sz w:val="18"/>
          <w:szCs w:val="18"/>
        </w:rPr>
        <w:t>Senior Citizen Tax Rebate Program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Grand Partner Program Description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enior Citizen Tax Rebate Program Description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Senior Citizen Tax Rebate Program Roster      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Recognize the Role that Many Grandparents Now Play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merica’s Senior Volunteer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REPORTING MONTHLY VOLUNTEER HOURS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port Deadlines to Distric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ax Header Shee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hy Do We Collect Volunteer Hours?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igning In and Ou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Volunteer Sign-In Sheets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Guidelines for Collecting Hours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PTO Manager End of Year Procedures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mentary, Middle School and High School Hours Report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VOLUNTEERS INFORMATION RECORD (VIR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teps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VIPS Information Record for Future Employmen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VOLUNTEER PROGRAMS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Description of District Program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RECOGNITION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Recognizing Your Volunteers by Writing a Winning Nomination.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  <w:szCs w:val="18"/>
        </w:rPr>
        <w:t>Rules for Recognition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Littleton Public Schools News Tip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Ideas for Volunteer Recognition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Leaders Recognize Others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Creative Recognition Ideas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Ongoing and Informal Ways to Say Thank You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  <w:szCs w:val="18"/>
        </w:rPr>
        <w:t>Out-of-the-Ordinary Gifts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Banquets and Parties with a twi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CLIP AR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elpful Hint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</w:rPr>
    </w:pPr>
    <w:r>
      <w:rPr>
        <w:b/>
        <w:bCs/>
        <w:sz w:val="28"/>
      </w:rPr>
      <w:t>VIPS COORDINATORS’ HANDBOOK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45:00Z</dcterms:created>
  <dc:creator>Barbara Brunt</dc:creator>
  <dc:description/>
  <cp:keywords/>
  <dc:language>en-US</dc:language>
  <cp:lastModifiedBy>ITSUser</cp:lastModifiedBy>
  <cp:lastPrinted>2008-05-06T09:18:00Z</cp:lastPrinted>
  <dcterms:modified xsi:type="dcterms:W3CDTF">2010-04-15T17:58:00Z</dcterms:modified>
  <cp:revision>4</cp:revision>
  <dc:subject/>
  <dc:title>VIPS COORDINATORS’ HANDBOOK</dc:title>
</cp:coreProperties>
</file>